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1089025" cy="85852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265</wp:posOffset>
                </wp:positionH>
                <wp:positionV relativeFrom="paragraph">
                  <wp:posOffset>-306705</wp:posOffset>
                </wp:positionV>
                <wp:extent cx="2753995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Mod. 1 TSG 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t. N. ________del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o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85pt;height:78.5pt;mso-wrap-distance-left:9.05pt;mso-wrap-distance-right:9.05pt;mso-wrap-distance-top:0pt;mso-wrap-distance-bottom:0pt;margin-top:-24.1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Mod. 1 TSG 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t. N. ________del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uppo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655</wp:posOffset>
                </wp:positionH>
                <wp:positionV relativeFrom="paragraph">
                  <wp:posOffset>111125</wp:posOffset>
                </wp:positionV>
                <wp:extent cx="149288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III MUNICIPAL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22"/>
                              </w:rPr>
                              <w:t>Servi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2"/>
                              </w:rPr>
                              <w:t>Attivita’ Sociali ed Educ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55pt;height:45.7pt;mso-wrap-distance-left:9.05pt;mso-wrap-distance-right:9.05pt;mso-wrap-distance-top:0pt;mso-wrap-distance-bottom:0pt;margin-top:8.75pt;mso-position-vertical-relative:text;margin-left:1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VIII MUNICIPAL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22"/>
                        </w:rPr>
                        <w:t>Serviz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2"/>
                        </w:rPr>
                        <w:t>Attivita’ Sociali ed Educ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8420</wp:posOffset>
                </wp:positionH>
                <wp:positionV relativeFrom="paragraph">
                  <wp:posOffset>10795</wp:posOffset>
                </wp:positionV>
                <wp:extent cx="231965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65pt;height:9.85pt;mso-wrap-distance-left:9.05pt;mso-wrap-distance-right:9.05pt;mso-wrap-distance-top:0pt;mso-wrap-distance-bottom:0pt;margin-top:0.8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7815</wp:posOffset>
                </wp:positionH>
                <wp:positionV relativeFrom="paragraph">
                  <wp:posOffset>-6350</wp:posOffset>
                </wp:positionV>
                <wp:extent cx="266065" cy="942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5pt;height:74.2pt;mso-wrap-distance-left:9.05pt;mso-wrap-distance-right:9.05pt;mso-wrap-distance-top:0pt;mso-wrap-distance-bottom:0pt;margin-top:-0.5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MANDA DI ISCRIZIONE ALLE ATTIVITA’ DEL “TURISMO SOCIALE GIOVANI” 2009 VIII MUNICIPALITA’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 sottoscritto/a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o a ____________il_____________residente in 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/viale/piazza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qualità di genitore/tutore(o altro Specificare)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ied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i iscrivere mio/a figlio/a alle attività del “Turismo Sociale Giovani 2009”</w:t>
      </w:r>
    </w:p>
    <w:p>
      <w:pPr>
        <w:pStyle w:val="Normal"/>
        <w:rPr/>
      </w:pPr>
      <w:r>
        <w:rPr>
          <w:rFonts w:cs="Comic Sans MS" w:ascii="Comic Sans MS" w:hAnsi="Comic Sans MS"/>
        </w:rPr>
        <w:t>Cognome e Nome_____________________________nato a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___________residente in ______________via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quentante la scuola (a.s. 2009-2010)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Classe____________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chiaro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i accettare il programma previsto delle attività del “Turismo Sociale Giovani 2009 e di essere a conoscenza che in caso di 4 assenze consecutive, senza giustificato motivo, mio figlio sarà automaticamente escluso dal programm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lleg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della Dichiarazione ISEE in corso di validità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poli, l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2760</wp:posOffset>
                </wp:positionH>
                <wp:positionV relativeFrom="paragraph">
                  <wp:posOffset>111760</wp:posOffset>
                </wp:positionV>
                <wp:extent cx="1891030" cy="549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rma del Geni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leggi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9pt;height:43.25pt;mso-wrap-distance-left:9.05pt;mso-wrap-distance-right:9.05pt;mso-wrap-distance-top:0pt;mso-wrap-distance-bottom:0pt;margin-top:8.8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rma del Geni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leggib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</w:rPr>
        <w:t>N.B</w:t>
      </w:r>
      <w:r>
        <w:rPr>
          <w:b/>
          <w:i/>
          <w:sz w:val="20"/>
          <w:szCs w:val="20"/>
        </w:rPr>
        <w:t>. per l’accesso al gruppo 7-12 anni i 7 anni devono essere compiuti al 31.09.2009 mentre per l’accesso al gruppo 12-16 i 12  anni devono essere compiuti al 31.10.09</w:t>
      </w:r>
    </w:p>
    <w:sectPr>
      <w:footerReference w:type="default" r:id="rId3"/>
      <w:type w:val="nextPage"/>
      <w:pgSz w:w="11906" w:h="16838"/>
      <w:pgMar w:left="1077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FILENAM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input.doc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 xml:space="preserve"> </w:t>
    </w:r>
  </w:p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Viale della Resistenza, Comp. 12 - 80144 NAPOLI - tel. 081-7952155 - fax 081-7952178</w:t>
    </w:r>
  </w:p>
  <w:p>
    <w:pPr>
      <w:pStyle w:val="Foo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empus Sans ITC" w:hAnsi="Tempus Sans ITC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empus Sans ITC" w:hAnsi="Tempus Sans ITC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32:00Z</dcterms:created>
  <dc:creator>***</dc:creator>
  <dc:description/>
  <cp:keywords/>
  <dc:language>en-US</dc:language>
  <cp:lastModifiedBy>segr tesoro</cp:lastModifiedBy>
  <cp:lastPrinted>2009-10-09T10:40:00Z</cp:lastPrinted>
  <dcterms:modified xsi:type="dcterms:W3CDTF">2009-10-09T08:45:00Z</dcterms:modified>
  <cp:revision>4</cp:revision>
  <dc:subject/>
  <dc:title> </dc:title>
</cp:coreProperties>
</file>